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2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0899223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08077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caps/>
          <w:color w:val="000000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828800</wp:posOffset>
                </wp:positionV>
                <wp:extent cx="577151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54.4pt,14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 червня 2018 року  № 48-19/201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Про виконання обласної програми сприяння розвитку громадянського суспільства на 2013 – 2017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</w:tbl>
    <w:p>
      <w:pPr>
        <w:pStyle w:val="Normal"/>
        <w:ind w:firstLine="709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firstLine="709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Звіт про виконання обласної програми сприяння розвитку громадянського суспільства на 2013 – 2017 роки взяти до відома (додаєть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ішення обласної ради від 20 грудня 2012 року № 19-14/2012 «Про програму сприяння розвитку громадянського суспільства                      на 2013 – 2017 роки» зняти з контрол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 ради</w:t>
        <w:tab/>
        <w:tab/>
        <w:tab/>
        <w:tab/>
        <w:tab/>
        <w:tab/>
        <w:tab/>
        <w:t>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47:00Z</dcterms:created>
  <dc:creator>Бохонок</dc:creator>
  <dc:description/>
  <cp:keywords/>
  <dc:language>en-US</dc:language>
  <cp:lastModifiedBy>Іванова</cp:lastModifiedBy>
  <cp:lastPrinted>2018-04-27T15:55:00Z</cp:lastPrinted>
  <dcterms:modified xsi:type="dcterms:W3CDTF">2018-06-18T07:23:00Z</dcterms:modified>
  <cp:revision>9</cp:revision>
  <dc:subject/>
  <dc:title> </dc:title>
</cp:coreProperties>
</file>